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4183636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   » мая 2023 года</w:t>
        <w:tab/>
        <w:tab/>
        <w:tab/>
        <w:tab/>
        <w:tab/>
        <w:t xml:space="preserve">                           № 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нятии в лесах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 чрезвычайной ситу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оперативного штаба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1 от 26 мая 2023 года, в связи с устранением причин и условий, послуживших основанием для введения в лесах на территории муниципального района «Шилкинский район»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26 мая 2023 года режим функционирования «Чрезвычайная ситуация», установленный в лесах на территории муниципального района «Шилкинский район» в связи с наличием в лесном фонде на территории муниципального района «Шилкинский район» действующих крупных лес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администрации муниципального района «Шилкинский район» от 23.05. 2023 года № 178 «О введении в лесах на территории муниципального района «Шилкинский район» режима чрезвычай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64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41">
    <w:name w:val="Заголовок №4_"/>
    <w:basedOn w:val="Style14"/>
    <w:qFormat/>
    <w:rPr>
      <w:b/>
      <w:bCs/>
      <w:sz w:val="25"/>
      <w:szCs w:val="25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4">
    <w:name w:val="Основной текст (3)4"/>
    <w:basedOn w:val="Style1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basedOn w:val="Style14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3:43:00Z</dcterms:created>
  <dc:creator>user</dc:creator>
  <dc:description/>
  <cp:keywords/>
  <dc:language>en-US</dc:language>
  <cp:lastModifiedBy>User</cp:lastModifiedBy>
  <cp:lastPrinted>2015-02-10T16:30:00Z</cp:lastPrinted>
  <dcterms:modified xsi:type="dcterms:W3CDTF">2023-05-26T01:37:00Z</dcterms:modified>
  <cp:revision>17</cp:revision>
  <dc:subject/>
  <dc:title>          </dc:title>
</cp:coreProperties>
</file>